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 MIDSUMMER NIGHT’S DREAM, </w:t>
      </w:r>
      <w:r>
        <w:rPr/>
        <w:t>Act II Scene 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Cs/>
        </w:rPr>
        <w:t>FAIRY:</w:t>
      </w:r>
      <w:r>
        <w:rPr>
          <w:iCs/>
        </w:rPr>
        <w:tab/>
        <w:t>Over hill, over dale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orough bush, thorough brier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Over park, over pale,</w:t>
      </w:r>
    </w:p>
    <w:p>
      <w:pPr>
        <w:pStyle w:val="NormalWeb"/>
        <w:spacing w:before="0" w:after="0"/>
        <w:ind w:left="720" w:firstLine="72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Through flood, through fire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 do wander everywhere,</w:t>
      </w:r>
    </w:p>
    <w:p>
      <w:pPr>
        <w:pStyle w:val="NormalWeb"/>
        <w:spacing w:before="0" w:after="0"/>
        <w:ind w:left="720" w:firstLine="720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iCs/>
          <w:lang w:val="en-US"/>
        </w:rPr>
        <w:t>Swifter than the moon's sphere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nd I serve the fairy queen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o dew her orbs upon the green.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 cowslips tall her pensioners be: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n their gold coats spots you see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ose be rubies, fairy favours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n those freckles live their savours: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 must go seek some dewdrops here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nd hang a pearl in every cowslip's ear.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Farewell, thou lob of spirits; I'll be gone:</w:t>
      </w:r>
    </w:p>
    <w:p>
      <w:pPr>
        <w:pStyle w:val="Normal"/>
        <w:ind w:left="720" w:firstLine="720"/>
        <w:rPr>
          <w:rFonts w:ascii="Arial" w:hAnsi="Arial" w:cs="Arial"/>
          <w:iCs/>
        </w:rPr>
      </w:pPr>
      <w:r>
        <w:rPr>
          <w:iCs/>
        </w:rPr>
        <w:t>Our queen and all our elves come here an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25:00Z</dcterms:created>
  <dc:creator>ISIS</dc:creator>
  <dc:description/>
  <dc:language>en-US</dc:language>
  <cp:lastModifiedBy>ISIS</cp:lastModifiedBy>
  <dcterms:modified xsi:type="dcterms:W3CDTF">2001-02-13T04:19:00Z</dcterms:modified>
  <cp:revision>4</cp:revision>
  <dc:subject/>
  <dc:title> </dc:title>
</cp:coreProperties>
</file>